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едения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 доходах, расходах, об имуществе и обязательствах имущественного характера, депутатов Качуковского сельского поселения Знаменского муниципального района Омской области, также их супругов и несовершеннолетних детей за период с 1 января 2019 года по 31 декабря 2019 года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151"/>
        <w:gridCol w:w="1616"/>
        <w:gridCol w:w="1176"/>
        <w:gridCol w:w="1842"/>
        <w:gridCol w:w="2007"/>
        <w:gridCol w:w="1651"/>
        <w:gridCol w:w="1731"/>
        <w:gridCol w:w="1005"/>
        <w:gridCol w:w="1413"/>
      </w:tblGrid>
      <w:tr>
        <w:trPr>
          <w:trHeight w:val="94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сумма дохода за 2019 год (руб.)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94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приобретения и источник средст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нахожд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год изготов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приобретённого имуще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сделки (руб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35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рагимова Земф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киржан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415,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35,0 (1/4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купли-продажи жилого дома и земельного участка 14.06.2018 выписка из ЕГРН от 20.06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д.Максим Горь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абережная, д.1Б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 217230, 2009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4,2 (1/4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купли-продажи жилого дома и земельного участка 14.06.2018 выписка из ЕГРН от 20.06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Максим Горь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абережная, д.1Б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36,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5,0 (1/4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купли-продажи жилого дома и земельного участка 14.06.2018 выписка из ЕГРН от 20.06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Максим Горь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абережная, д.1Б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 (1/4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купли-продажи жилого дома и земельного участка 14.06.2018 выписка из ЕГРН от 20.06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Максим Горь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абережная, д.1Б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35,0 (1/4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купли-продажи жилого дома и земельного участка 14.06.2018 выписка из ЕГРН от 20.06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Максим Горь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абережная, д.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4,2 (1/4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купли-продажи жилого дома и земельного участка 14.06.2018 выписка из ЕГРН от 20.06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Максим Горь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абережная, д.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35,0 (1/4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купли-продажи жилого дома и земельного участка 14.06.2018 выписка из ЕГРН от 20.06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Максим Горь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абережная, д.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4,2 (1/4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купли-продажи жилого дома и земельного участка 14.06.2018 выписка из ЕГРН от 20.06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Максим Горь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абережная, д.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йдулл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к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9,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/4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 долей земельного участка и долей жилого дома от 09.10.2013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-во о гос.регистрации права 55 АА 775324 от  22.11.2013 г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Школьный, д.3/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(1/4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дарения долей земельного участка и долей жилого дома от 09.10.2013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-во о гос.регистрации права 55 АА 775306 от  22.11.2013 г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Школьный, д.3/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хрутдинов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ифов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91,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ВАЗ Лада Калина, 11183,2006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ВАЗ 2103,19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ёдор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м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иман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922,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-во о гос.регистрации 55 АВ № 388212 от 20.02.20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мская обл., Знаменский р-он, 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5 лет Победы д.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 продажи земельного участка №1 10.08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 д.Усть-Тамак ул.Зелёная, д.28 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9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0301,1987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каемы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каемы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3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ыпов Заур Зиннуро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51,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46,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итова Ольг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613,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(1/2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недвижимого имущества с использованием заемных средств от 01.03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иска из ЕГРН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5 лет Победы, д.7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недвижимого имущества с использованием заемных средств от 01.03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5 лет Победы, д.7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70,8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. регистрации права 55 АВ № 599864 выдан 14.03.2008 Управлением Федеральной регистрационной службы по Омской обла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5 лет Победы, д.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гусеничный ДТ -75 МЛ., 198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Т-40М,1972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идетельство о гос. регистрации права 55АГ № 111729 от 31.03.2010 г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5 лет Победы, д.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(1/2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недвижимого имущества с использованием заемных средств от 01.03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5 лет Победы, д.7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недвижимого имущества с использованием заемных средств от 01.03.2019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5 лет Победы, д.7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сова Валерия Харис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46,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,0(1/3 до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говор купли- продажи квартиры и земельного участка с рассрочкой платежа, выдан 24.10.2018. Выписка из ЕГРН от 31.10.2018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еная, д.2 кв.2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212300, 2008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 продажи квартиры и земельного участка с рассрочкой платежа, выдан 24.10.2018. Выписка из ЕГРН от 31.10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еная, д.2 кв.2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,0(1/3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 продажи квартиры и земельного участка с рассрочкой платежа, выдан 24.10.2018. Выписка из ЕГРН от 31.10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еная, д.2 кв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 продажи квартиры и земельного участка с рассрочкой платежа, выдан 24.10.2018. Выписка из ЕГРН от 31.10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еная, д.2 кв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,0(1/3 д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 продажи квартиры и земельного участка с рассрочкой платежа, выдан 24.10.2018. Выписка из ЕГРН от 31.10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еная, д.2 кв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 продажи квартиры и земельного участка с рассрочкой платежа, выдан 24.10.2018. Выписка из ЕГРН от 31.10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., Знаменский р-о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чуко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еленая, д.2 кв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30:00Z</dcterms:created>
  <dc:creator>User</dc:creator>
  <dc:description/>
  <cp:keywords/>
  <dc:language>en-US</dc:language>
  <cp:lastModifiedBy>Orion</cp:lastModifiedBy>
  <cp:lastPrinted>2021-03-24T10:51:00Z</cp:lastPrinted>
  <dcterms:modified xsi:type="dcterms:W3CDTF">2021-03-24T04:52:00Z</dcterms:modified>
  <cp:revision>61</cp:revision>
  <dc:subject/>
  <dc:title/>
</cp:coreProperties>
</file>